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1 Disco-Freestyle Міні(IDF)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9    1 1 1 2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2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891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15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